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393990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164764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43780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028689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652903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187169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857837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200987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549262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654124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309311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690620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855959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96207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576653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178686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175942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544711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513794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532537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163249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514325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347429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727793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403055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775420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042061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712853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577534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75374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633751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596342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866720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872843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769962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828491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380755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409022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105102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