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1.10.  This profiler is based on ideas from \program{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graham82gprof}.  The profiler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-gathering component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u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interface is kept compatible with the old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rience grows, it is likely that the old interfac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better reflects the new capabilities. 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ternal interfaces and report useful applic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, collecting profil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plain, 25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: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top \arg{Number} procedures on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how_profile/1) using \arg{Style}. The result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ntil reset_profiler/0 or profile/3 is cal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 with show_profile/1. The profile/1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nterface to profile/1. 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low-level predicates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2}{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o the percentage {\sc cpu}-time used.  If \arg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plain}, the time spent in each of the predica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yle} is \const{cumulative}, the time spent in its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es) is added to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2. If XPC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to activate a GUI interface to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Same as \term{show_profile}{plain,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true} or \const{false}) stating whether or not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ing data.  It can be used to enable or disa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file}{1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redicate \arg{Name}/\arg{Arity} to b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The time spent in the named predicate is added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es are linked directly to the caller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mple meta-predicates such as call/1, ignore/1, ca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is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 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,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t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, however,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some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, a MM-timer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, but as prof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ss it is good to be aware of the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terpret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a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in milliseconds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