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8664189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3104917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8163357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441511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